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1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Isento (Caso não faça a Declaração do Imposto de Renda) e de bens ou de não possuir bens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 no RH na entrega da documentação/exames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 no RH na entrega da documentação/exames)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frente e verso da carteira de trabalho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ante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 de Obras, Fiscal de Posturas e Fiscal de Relações de Consu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is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ngoscop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boy e Motoris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a Glutamil Transfer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troencefal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e de Aliment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itológico de fez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rocul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urgião Dentista, Técnico em Saúde Bucal e Médico (todas as especialidade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Bs-A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ti-HB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C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DR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18 de novemb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MS Mincho"/>
    <w:charset w:val="8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11-18T21:06:00Z</dcterms:modified>
  <cp:revision>17</cp:revision>
  <dc:subject>CLASSIFICAÇÃO GERAL TESTE SELETIVO SFA 0001.2007 - APTOS ENTREV</dc:subject>
  <dc:title>CLASSIFICAÇÃO GERAL TESTE SELETIVO SFA 0001.2007 - APTOS ENTREV</dc:title>
</cp:coreProperties>
</file>